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22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466725</wp:posOffset>
                </wp:positionV>
                <wp:extent cx="1047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36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(Supplementary)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STRUMENTATION ENGINEERING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7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Explain an instrumentation system with a block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dead-zone of a certain plyrometer is 0.125 percent of the span. The calibration is 800</w:t>
      </w:r>
      <w:r>
        <w:rPr>
          <w:vertAlign w:val="superscript"/>
        </w:rPr>
        <w:t>o</w:t>
      </w:r>
      <w:r>
        <w:rPr/>
        <w:t>C to 1800</w:t>
      </w:r>
      <w:r>
        <w:rPr>
          <w:vertAlign w:val="superscript"/>
        </w:rPr>
        <w:t>o</w:t>
      </w:r>
      <w:r>
        <w:rPr/>
        <w:t>C what temperature change must occur before it is detec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mathematical model of measurement syste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0-150V voltmeter has a guaranteed accuracy of 1% of full scale reading. The voltage measured by this instrument is 75V. Calculate the limiting error in percent. Comment upon the resu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Name the different types of resistive strain gauges. Explain the principle of operation with suitable exampl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How is temperature effect compensated in strain gauges? Explai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in brief, a piezo resistive type strain gauge, mentioning its merits and demer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 two materials, which are used to construct piezo electric transduc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Draw the schematic diagram of a parallel plate capacitive transducer and explain </w:t>
      </w:r>
    </w:p>
    <w:p>
      <w:pPr>
        <w:pStyle w:val="Normal"/>
        <w:ind w:left="720" w:hanging="0"/>
        <w:jc w:val="both"/>
        <w:rPr/>
      </w:pPr>
      <w:r>
        <w:rPr/>
        <w:t xml:space="preserve">how it is useful for measuring linear displacement. Describe the same using </w:t>
      </w:r>
    </w:p>
    <w:p>
      <w:pPr>
        <w:pStyle w:val="Normal"/>
        <w:ind w:left="720" w:hanging="0"/>
        <w:jc w:val="both"/>
        <w:rPr/>
      </w:pPr>
      <w:r>
        <w:rPr/>
        <w:t>different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different modes of operation of Piezo electric transduc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and sketch binders and twisters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the application of Piezo electric transducers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about  ‘The Force-balance principle’, related to force-balance transducer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the advantages and the disadvantages of Force-balance trans-ducers and briefly explain about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principle of working, constructional details and applications of </w:t>
      </w:r>
    </w:p>
    <w:p>
      <w:pPr>
        <w:pStyle w:val="Normal"/>
        <w:ind w:left="720" w:hanging="0"/>
        <w:jc w:val="both"/>
        <w:rPr/>
      </w:pPr>
      <w:r>
        <w:rPr/>
        <w:t>photodio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10:00Z</dcterms:created>
  <dc:creator>DE</dc:creator>
  <dc:description/>
  <dc:language>en-US</dc:language>
  <cp:lastModifiedBy>DE</cp:lastModifiedBy>
  <dcterms:modified xsi:type="dcterms:W3CDTF">2003-04-14T12:17:00Z</dcterms:modified>
  <cp:revision>4</cp:revision>
  <dc:subject/>
  <dc:title/>
</cp:coreProperties>
</file>